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1758430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9387112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024288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